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wrapp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er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s example shows how to provide addition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, and how to expose non-QObjects to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we want to access the palette property of a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ome colors, and we also want to interact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'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apping a 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properties provide most of an object's functional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ive complete access, for example to palette fun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we must provide additional interface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. A wrapper works by adding an extensio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 appears in QSA. The wrapper defines the addition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ccess from script. Our sample QListView wrapper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ViewWrapper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ViewWrapper(QListView *lv) : listView(lv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lette palette() const { return listView-&gt;palett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Palette(const QPalette &amp;palette) { listView-&gt;setPalette(palette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View *lis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pointer to the QListView object and the two slo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How the wrapper becomes known to the interprete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apping a non-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 is not a QObject and does not automatically ex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to QSA scripts. To call functions or acce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QObject subclass, we must provide a wrapper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properties we want to access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s for this example, we are only interested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. We have chosen to expose this text as a proper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wrapper clas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emWrapper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text READ text WRITE set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Wrapper(QListViewItem *lvi) : item(lvi)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() const { return item-&gt;text(0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Text(const QString &amp;txt) { item-&gt;setText(0, txt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View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for the QListViewItem is the same as for the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bove. We create a QObject subclass that hold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question, and expose the properties or slo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elling QSA about your w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interpreter know that you have wrapper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types with wrappers in a \link qswrapperfac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rapperFactory \endlink and adding the factory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wrapper is done by calling the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rapperfactory.html#registerWrapper registerWrapper() \endli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ame of the class you wish to provide a wrapper for. 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all the virtual function \link qswrapperfactory.html#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() \endlink when a class of that type is encountered. Th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for our examp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rappers : public QSWrapp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ell the factory what which classes we provide wrapp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Wrapper("QListVie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Wrapper("QListViewIt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 *create(const QString &amp;name, void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ame == "QListVi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ew ListViewWrapper((QListView *)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name == "QListViewI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ew ItemWrapper((QListViewItem *)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wrapper factory available to the interpret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link qsinterpreter.html#addWrapp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addWrapperFactory()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wrapper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we provide two simple scripts. The fir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est.qs) connects to the QListView's selectionChanged()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 and highlight color of the list view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list view. Run the wrappers example to execu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WARNING: This example produces flashing col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listView, "selectionChanged(QListViewItem*)",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d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color = new Color(item.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alette = listView.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active = palette.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base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highlight = color.d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active =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View.set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ipt (\c click.qs) connects to the list view's click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essed() and spacePressed() signals and chang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value of a cl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listView, "clicked(QListViewItem*)", cli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listView, "returnPressed(QListViewItem*)", cli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listView, "spacePressed(QListViewItem*)", cli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lick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cked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text = "Item clicked %1".arg(++cli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